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m III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irvintos.pradine@gmail.com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454"/>
        <w:gridCol w:w="1417"/>
        <w:gridCol w:w="14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26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 247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26 017,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LR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6 2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6 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6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7 632,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6 955,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 lėšos LR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 645,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1 165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(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2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 234,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1 234,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nių pave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6.01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0,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10,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 010,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 010,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5,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 25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 250,0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7m rugsėjo 30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1:34:00Z</dcterms:created>
  <dc:creator>upelis</dc:creator>
  <dc:description/>
  <cp:keywords/>
  <dc:language>en-US</dc:language>
  <cp:lastModifiedBy>Buhalterė</cp:lastModifiedBy>
  <cp:lastPrinted>2017-10-16T15:17:00Z</cp:lastPrinted>
  <dcterms:modified xsi:type="dcterms:W3CDTF">2017-10-16T12:18:00Z</dcterms:modified>
  <cp:revision>6</cp:revision>
  <dc:subject/>
  <dc:title>SUTRUMPINTAS</dc:title>
</cp:coreProperties>
</file>