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PRAD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7m IVKETVIRČI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Širvintų pradinę mokyklą identifikuojantys duomeny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ų prad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05650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os, Mindaugo g.13A  LT-191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lefonas / fak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-382-516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irvintos.pradine@gmail.com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     </w:t>
      </w:r>
      <w:r>
        <w:rPr>
          <w:lang w:val="lt-LT"/>
        </w:rPr>
        <w:t>Mokykla yra viešasis juridinis asmuo, savivaldybės biudžetinė įstaiga, turinti spau-              dą su savo pavadinimu, išlaidų sąmatas, atsiskaitomąją  bei kitas sąskaitas Lietuvos  Res- publikos registruotuose bankuose.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   </w:t>
      </w:r>
      <w:r>
        <w:rPr>
          <w:lang w:val="lt-LT"/>
        </w:rPr>
        <w:t xml:space="preserve">Pagrindinė veiklos sritis ir rūšis : švietimas ,   pradinis ugdymas,  priešmokyklinis ugdymas. 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 xml:space="preserve">Be pradinio ugdymo  mokykla organizuoja  mokinių pavežėjimą į mokyklą ir atgal,   taip pat  nemokamą maitinimą bei maitinimą už pinigus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rogramų sąmatų vykdymo paaiškinima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                                                    </w:t>
      </w:r>
      <w:r>
        <w:rPr>
          <w:b/>
          <w:lang w:val="lt-LT"/>
        </w:rPr>
        <w:t>(eurais, ct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454"/>
        <w:gridCol w:w="1417"/>
        <w:gridCol w:w="144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gramos sąm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tvirti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ut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eis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/>
              <w:t>35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57 8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57 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LR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 2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8 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sichologo pg.RVB(V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5.01.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908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908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0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0 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0 5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 lėšos LR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 8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 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sto, apgyvendinimo ir kt paslaug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6.01.0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 783,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3 783,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(A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2.01.02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 234,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1 234,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gvatinis mokinių pave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6.01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19,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619,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už įsigytus produktu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04.01.40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 518,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7 518,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lgalaikio turto nuo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 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oji progra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 15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1 118,20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Esminių nukrypimų nuo sąmatų nėra .Mokėtinų ir gautinų sumų sąrašas 2017m gruodžio 31d. pateiktas kartu su mokėtinų ir gautinų sumų ataskait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</w:t>
      </w:r>
      <w:r>
        <w:rPr>
          <w:lang w:val="lt-LT"/>
        </w:rPr>
        <w:t>Direktorė                                                          Irena  Sližauskien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   </w:t>
      </w:r>
      <w:r>
        <w:rPr>
          <w:lang w:val="lt-LT"/>
        </w:rPr>
        <w:t xml:space="preserve">Vyr. buhalterė                                                  Elena  Bilotienė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2:34:00Z</dcterms:created>
  <dc:creator>upelis</dc:creator>
  <dc:description/>
  <cp:keywords/>
  <dc:language>en-US</dc:language>
  <cp:lastModifiedBy>Buhalterė</cp:lastModifiedBy>
  <cp:lastPrinted>2018-01-16T12:55:00Z</cp:lastPrinted>
  <dcterms:modified xsi:type="dcterms:W3CDTF">2018-02-19T12:42:00Z</dcterms:modified>
  <cp:revision>12</cp:revision>
  <dc:subject/>
  <dc:title>SUTRUMPINTAS</dc:title>
</cp:coreProperties>
</file>