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PRAD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m II KETVIRČI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Širvintų pradinę mokyklą identifikuojantys duomeny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adinemokykla</w:t>
            </w:r>
            <w:r>
              <w:rPr/>
              <w:t>@zebra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spau-              dą su savo pavadinimu, išlaidų sąmatas, atsiskaitomąją  bei kitas sąskaitas Lietuvos  Res- publikos registruotuose bankuose.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ogramų sąmatų vykdymo paaiškinima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</w:t>
      </w:r>
      <w:r>
        <w:rPr>
          <w:b/>
          <w:lang w:val="lt-LT"/>
        </w:rPr>
        <w:t>(eurais, ct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są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/>
              <w:t>237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9117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91156,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4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4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7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464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4583,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 lėšos LR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sto, apgyvendinimo ir kt paslaugos 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0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387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3793,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plinkos lėšos (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2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3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234,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gvatinis mokinių pave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6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1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10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01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5010,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9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9250,0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Esminių nukrypimų nuo sąmatų nėra .Mokėtinų ir gautinų sumų sąrašas 2017m birželio 30d. pateiktas kartu su mokėtinų ir gautinų sumų ataskai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Direktorė                                                          Irena  Sližausk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  </w:t>
      </w:r>
      <w:r>
        <w:rPr>
          <w:lang w:val="lt-LT"/>
        </w:rPr>
        <w:t xml:space="preserve">Vyr. buhalterė                                                  Elena  Bilot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9:00Z</dcterms:created>
  <dc:creator>upelis</dc:creator>
  <dc:description/>
  <cp:keywords/>
  <dc:language>en-US</dc:language>
  <cp:lastModifiedBy>Buhalterė</cp:lastModifiedBy>
  <cp:lastPrinted>2017-07-10T14:54:00Z</cp:lastPrinted>
  <dcterms:modified xsi:type="dcterms:W3CDTF">2017-07-10T12:02:00Z</dcterms:modified>
  <cp:revision>20</cp:revision>
  <dc:subject/>
  <dc:title>SUTRUMPINTAS </dc:title>
</cp:coreProperties>
</file>