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PRAD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6m IV 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Širvintų pradinę mokyklą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prad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05650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os, Mindaugo g.13A  LT-191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-382-516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adinemokykla</w:t>
            </w:r>
            <w:r>
              <w:rPr/>
              <w:t>@zebra.lt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     </w:t>
      </w:r>
      <w:r>
        <w:rPr>
          <w:lang w:val="lt-LT"/>
        </w:rPr>
        <w:t>Mokykla yra viešasis juridinis asmuo, savivaldybės biudžetinė įstaiga, turinti spau-              dą su savo pavadinimu, išlaidų sąmatas, atsiskaitomąją  bei kitas sąskaitas Lietuvos  Res- publikos registruotuose bankuose.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  </w:t>
      </w:r>
      <w:r>
        <w:rPr>
          <w:lang w:val="lt-LT"/>
        </w:rPr>
        <w:t xml:space="preserve">Pagrindinė veiklos sritis ir rūšis : švietimas ,   pradinis ugdymas,  priešmokyklinis ugdymas. 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 xml:space="preserve">Be pradinio ugdymo  mokykla organizuoja  mokinių pavežėjimą į mokyklą ir atgal,   taip pat  nemokamą maitinimą bei maitinimą už pinigus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ogramų sąmatų vykdymo paaiškinima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                                                    </w:t>
      </w:r>
      <w:r>
        <w:rPr>
          <w:b/>
          <w:lang w:val="lt-LT"/>
        </w:rPr>
        <w:t>(eurais, ct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260"/>
        <w:gridCol w:w="144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gramos sąm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tvirti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eis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/>
              <w:t>353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5346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53461,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85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8547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85471,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sto, apgyvendinimo ir kt paslaug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6.01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1962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1962,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MA didini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32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6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629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04.01.40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149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1499,5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lgalaikio turto nuo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743,28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3,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gvatinis mokikių pavežėji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6.0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oji progra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66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6645,00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Esminių nukrypimų nuo sąmatų nėra .Mokėtinų ir gautinų sumų sąrašas 2016m gruodžio 31d. pateiktas kartu su mokėtinų ir gautinų sumų ataskait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>Direktorė                                                          Irena  Sližauskien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  </w:t>
      </w:r>
      <w:r>
        <w:rPr>
          <w:lang w:val="lt-LT"/>
        </w:rPr>
        <w:t xml:space="preserve">Vyr. buhalterė                                                  Elena  Bilotienė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4:00Z</dcterms:created>
  <dc:creator>upelis</dc:creator>
  <dc:description/>
  <cp:keywords/>
  <dc:language>en-US</dc:language>
  <cp:lastModifiedBy>Buhalterė</cp:lastModifiedBy>
  <cp:lastPrinted>2017-01-16T15:15:00Z</cp:lastPrinted>
  <dcterms:modified xsi:type="dcterms:W3CDTF">2017-01-16T13:16:00Z</dcterms:modified>
  <cp:revision>8</cp:revision>
  <dc:subject/>
  <dc:title>SUTRUMPINTAS</dc:title>
</cp:coreProperties>
</file>