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PRAD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6m I 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prad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prad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0565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os, Mindaugo g.13A  LT-19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516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adinemokykla</w:t>
            </w:r>
            <w:r>
              <w:rPr/>
              <w:t>@zebra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 </w:t>
      </w:r>
      <w:r>
        <w:rPr>
          <w:lang w:val="lt-LT"/>
        </w:rPr>
        <w:t>Mokykla yra viešasis juridinis asmuo, savivaldybės biudžetinė įstaiga, turinti spau-              dą su savo pavadinimu, išlaidų sąmatas, atsiskaitomąją  bei kitas sąskaitas Lietuvos  Res- publikos registruotuose bankuose.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 </w:t>
      </w:r>
      <w:r>
        <w:rPr>
          <w:lang w:val="lt-LT"/>
        </w:rPr>
        <w:t xml:space="preserve">Pagrindinė veiklos sritis ir rūšis : švietimas ,   pradinis ugdymas,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 xml:space="preserve">Be pradinio ugdymo  mokykla organizuoja  mokinių pavežėjimą į mokyklą ir atgal,   taip pat  nemokamą maitinimą bei maitinimą už pinigu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</w:t>
      </w:r>
      <w:r>
        <w:rPr>
          <w:b/>
          <w:lang w:val="lt-LT"/>
        </w:rPr>
        <w:t>(eurais, ct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260"/>
        <w:gridCol w:w="144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gramos są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/>
              <w:t>87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6088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60882,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0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871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8718,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6.01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7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23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196,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04.01.4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08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088,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lgalaikio turto nuo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8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815,0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Esminių nukrypimų nuo sąmatų nėra .Mokėtinų ir gautinų sumų sąrašas 2016m kovo 31d. pateiktas kartu su mokėtinų ir gautinų sumų ataskai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>Direktorė                                                          Irena  Sližausk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</w:t>
      </w:r>
      <w:r>
        <w:rPr>
          <w:lang w:val="lt-LT"/>
        </w:rPr>
        <w:t xml:space="preserve">Vyr. buhalterė                                                  Elena  Bilotienė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9:00Z</dcterms:created>
  <dc:creator>upelis</dc:creator>
  <dc:description/>
  <cp:keywords/>
  <dc:language>en-US</dc:language>
  <cp:lastModifiedBy>Buhalterė</cp:lastModifiedBy>
  <cp:lastPrinted>2016-04-12T09:00:00Z</cp:lastPrinted>
  <dcterms:modified xsi:type="dcterms:W3CDTF">2016-04-12T06:01:00Z</dcterms:modified>
  <cp:revision>14</cp:revision>
  <dc:subject/>
  <dc:title>SUTRUMPINTAS </dc:title>
</cp:coreProperties>
</file>